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ροτεινόμενα βήματ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έναρξη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1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σεκάρε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έν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μφανιζόμεν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έταλλ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Zn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τήσ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ick here to place the metals into the solutio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εριμένετε να ολοκληρωθεί η διαδικασία. Ότα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λοκληρωθε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τήσ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ick here to remove the metals from the solu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ημειώστε τις παρατηρήσεις σ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Για να δείτε τι συμβαίνει σε μικρο- επίπεδο (μοριακό) καθώς και σε συμβολικό πατήστε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olecula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a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a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Σύρετε με το ποντίκι ένα- ένα τα μέταλλα ξεκινώντας π.χ. από τον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και τοποθετήστε το διαδοχικά σε όλα τα αναφερόμενα διαλύματα, ξεκινώντας από αυτό του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και παρακολουθείστε τι συμβαίνει. Δείτε τα στάδια της αντίδρασης πατώντας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</w:rPr>
        <w:t xml:space="preserve">. Όταν ολοκληρωθούν τα βήματα γυρίστε πίσω πατώντα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ξανά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 και συνεχίστε με τα υπόλοιπα μέταλλα (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2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στρέψτε στην αρχική σελίδα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 και ξεκινήσετε μ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εχίστε με τα ίδια ακριβώς βήματα που ακολουθήσατε στην δραστηριότητα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3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αναλάβατε τα βήματα των δραστηριοτήτων 1 και 2 για τα μέταλλα και τα διαλύματα που σας δίδοντα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4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, και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σε υδατικό διάλυμα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στρέψτε στην αρχική σελίδα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 και ξεκινήσετε μ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ιλέξτε ένα μέταλλο π.χ.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και πατήστ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. Τι παρατηρείτε;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εριμένετε να ολοκληρωθεί η «αντίδραση» και πατήστ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move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να δείτε τι έχει συμβεί σε μικρο και συμβολικό επίπεδο πατήστε </w:t>
      </w:r>
      <w:r>
        <w:rPr>
          <w:rFonts w:cs="Times New Roman" w:ascii="Times New Roman" w:hAnsi="Times New Roman"/>
          <w:sz w:val="24"/>
          <w:szCs w:val="24"/>
          <w:lang w:val="en-US"/>
        </w:rPr>
        <w:t>Molec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ction</w:t>
      </w:r>
      <w:r>
        <w:rPr>
          <w:rFonts w:cs="Times New Roman" w:ascii="Times New Roman" w:hAnsi="Times New Roman"/>
          <w:sz w:val="24"/>
          <w:szCs w:val="24"/>
        </w:rPr>
        <w:t xml:space="preserve">. Δείτε τα στάδια της αντίδρασης πατώντας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εχίστε με τα υπόλοιπα μέταλλα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39:00Z</dcterms:created>
  <dc:creator>User</dc:creator>
  <dc:description/>
  <dc:language>en-US</dc:language>
  <cp:lastModifiedBy>User</cp:lastModifiedBy>
  <dcterms:modified xsi:type="dcterms:W3CDTF">2012-06-09T07:43:00Z</dcterms:modified>
  <cp:revision>8</cp:revision>
  <dc:subject/>
  <dc:title/>
</cp:coreProperties>
</file>